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3445</wp:posOffset>
                </wp:positionH>
                <wp:positionV relativeFrom="paragraph">
                  <wp:posOffset>-90805</wp:posOffset>
                </wp:positionV>
                <wp:extent cx="3374390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</w:rPr>
                              <w:t>Iraq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 xml:space="preserve"> hands over weapons doss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raq has handed over to the United Nations a huge dossier setting out details of the country's weapons programme - one day ahead of the deadline to do so.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>Saturday, 7 December, 2002, 21:57 GM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15.5pt;mso-wrap-distance-left:9.05pt;mso-wrap-distance-right:9.05pt;mso-wrap-distance-top:0pt;mso-wrap-distance-bottom:0pt;margin-top:-7.15pt;mso-position-vertical-relative:text;margin-left:-7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</w:rPr>
                        <w:t>Iraq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 xml:space="preserve"> hands over weapons doss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raq has handed over to the United Nations a huge dossier setting out details of the country's weapons programme - one day ahead of the deadline to do so.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>Saturday, 7 December, 2002, 21:57 GMT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9555</wp:posOffset>
                </wp:positionH>
                <wp:positionV relativeFrom="paragraph">
                  <wp:posOffset>-436245</wp:posOffset>
                </wp:positionV>
                <wp:extent cx="3374390" cy="1995170"/>
                <wp:effectExtent l="0" t="0" r="0" b="0"/>
                <wp:wrapSquare wrapText="bothSides"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>Blair demands end of IRA viol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The IRA must remove its threat of violence in order fo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</w:rPr>
                              <w:t>the Northern Ireland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 political process to succeed, Tony Blair has said.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In a keynote speech in Belfast, the prime minister said "we cannot carry on with the IRA half in, half out of this process. Not just because it isn't right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any more. It won't work anymore"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Thursday, 17 October, 2002, 22:51 GMT 23:51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57.1pt;mso-wrap-distance-left:9.05pt;mso-wrap-distance-right:9.05pt;mso-wrap-distance-top:0pt;mso-wrap-distance-bottom:0pt;margin-top:-34.35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>Blair demands end of IRA viol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The IRA must remove its threat of violence in order for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</w:rPr>
                        <w:t>the Northern Ireland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 political process to succeed, Tony Blair has said. </w:t>
                      </w:r>
                    </w:p>
                    <w:p>
                      <w:pPr>
                        <w:pStyle w:val="Normal"/>
                        <w:spacing w:before="100" w:after="10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>In a keynote speech in Belfast, the prime minister said "we cannot carry on with the IRA half in, half out of this process. Not just because it isn't right</w:t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any more. It won't work anymore"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 xml:space="preserve">Thursday, 17 October, 2002, 22:51 GMT 23:51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3445</wp:posOffset>
                </wp:positionH>
                <wp:positionV relativeFrom="paragraph">
                  <wp:posOffset>1809115</wp:posOffset>
                </wp:positionV>
                <wp:extent cx="3374390" cy="1995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>Palestinian suicide attacks condem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A leading human rights group has condemne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</w:rPr>
                              <w:t>Palestinian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 suicide bombings as crimes against humanit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A strongly-worded report by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</w:rPr>
                              <w:t>New York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-based Human Rights Watch says those who plan such attacks - which have killed scores of Israeli citizens over the past two years - should face criminal investig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>Friday, 1 November, 2002, 01:58 GM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57.1pt;mso-wrap-distance-left:9.05pt;mso-wrap-distance-right:9.05pt;mso-wrap-distance-top:0pt;mso-wrap-distance-bottom:0pt;margin-top:142.45pt;mso-position-vertical-relative:text;margin-left:-7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>Palestinian suicide attacks condem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A leading human rights group has condemned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</w:rPr>
                        <w:t>Palestinian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 suicide bombings as crimes against humanit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A strongly-worded report by the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</w:rPr>
                        <w:t>New York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-based Human Rights Watch says those who plan such attacks - which have killed scores of Israeli citizens over the past two years - should face criminal investigation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>Friday, 1 November, 2002, 01:58 GM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6945</wp:posOffset>
                </wp:positionH>
                <wp:positionV relativeFrom="paragraph">
                  <wp:posOffset>4140835</wp:posOffset>
                </wp:positionV>
                <wp:extent cx="3374390" cy="104521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>Police arrest sniper suspe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The hunt for the sniper who has terrorised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Washingto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area appears to be over after the arrest of two me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Thursday, 24 October, 2002, 22:05 GMT 23:05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82.3pt;mso-wrap-distance-left:9.05pt;mso-wrap-distance-right:9.05pt;mso-wrap-distance-top:0pt;mso-wrap-distance-bottom:0pt;margin-top:326.05pt;mso-position-vertical-relative:text;margin-left:-7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>Police arrest sniper suspe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The hunt for the sniper who has terrorised th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Washington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area appears to be over after the arrest of two men</w:t>
                      </w:r>
                      <w:r>
                        <w:rPr>
                          <w:rFonts w:cs="Verdana" w:ascii="Verdana" w:hAnsi="Verdan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 xml:space="preserve">Thursday, 24 October, 2002, 22:05 GMT 23:05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4055</wp:posOffset>
                </wp:positionH>
                <wp:positionV relativeFrom="paragraph">
                  <wp:posOffset>7163435</wp:posOffset>
                </wp:positionV>
                <wp:extent cx="2760345" cy="1310005"/>
                <wp:effectExtent l="0" t="0" r="0" b="0"/>
                <wp:wrapSquare wrapText="bothSides"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</w:rPr>
                              <w:t>U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 xml:space="preserve"> 'unready' for terror afterma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UK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is not doing enough to ensure it could cope in the wake of a possible terrorist attack, says the government's former emergency planning chie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Tuesday, 3 December, 2002, 09:59 GM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5pt;height:103.15pt;mso-wrap-distance-left:9.05pt;mso-wrap-distance-right:9.05pt;mso-wrap-distance-top:0pt;mso-wrap-distance-bottom:0pt;margin-top:564.0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</w:rPr>
                        <w:t>UK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 xml:space="preserve"> 'unready' for terror aftermat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Th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UK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is not doing enough to ensure it could cope in the wake of a possible terrorist attack, says the government's former emergency planning chief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 xml:space="preserve">Tuesday, 3 December, 2002, 09:59 GM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555</wp:posOffset>
                </wp:positionH>
                <wp:positionV relativeFrom="paragraph">
                  <wp:posOffset>6904355</wp:posOffset>
                </wp:positionV>
                <wp:extent cx="2315845" cy="190881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90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>Saudis unveil anti-terror meas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Saudi Arabi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has announced a series of measures to stop money going to terrorists, including tighter controls on charities and attempts to prevent money laundering through its ban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Tuesday, 3 December, 2002, 21:04 GM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150.3pt;mso-wrap-distance-left:9.05pt;mso-wrap-distance-right:9.05pt;mso-wrap-distance-top:0pt;mso-wrap-distance-bottom:0pt;margin-top:543.65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>Saudis unveil anti-terror measu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Saudi Arabia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has announced a series of measures to stop money going to terrorists, including tighter controls on charities and attempts to prevent money laundering through its bank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 xml:space="preserve">Tuesday, 3 December, 2002, 21:04 GM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6055</wp:posOffset>
                </wp:positionH>
                <wp:positionV relativeFrom="paragraph">
                  <wp:posOffset>2327275</wp:posOffset>
                </wp:positionV>
                <wp:extent cx="3374390" cy="16497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64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>Anthrax recalls Tokyo's time of terror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s the fear of anthrax sweeps the world, in </w:t>
                            </w:r>
                            <w:r>
                              <w:rPr>
                                <w:b/>
                                <w:sz w:val="20"/>
                              </w:rPr>
                              <w:t>Japan</w:t>
                            </w:r>
                            <w:r>
                              <w:rPr>
                                <w:sz w:val="20"/>
                              </w:rPr>
                              <w:t xml:space="preserve"> it is a painful reminder of the 1995 biological attack on its civilians.  Twelve people died when the doomsday Aum Shinrikyo cult released sarin gas on the Tokyo sub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Friday, 19 October, 2001, 13:36 GMT 14:36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29.9pt;mso-wrap-distance-left:9.05pt;mso-wrap-distance-right:9.05pt;mso-wrap-distance-top:0pt;mso-wrap-distance-bottom:0pt;margin-top:183.25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>Anthrax recalls Tokyo's time of terror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sz w:val="20"/>
                        </w:rPr>
                        <w:t xml:space="preserve">As the fear of anthrax sweeps the world, in </w:t>
                      </w:r>
                      <w:r>
                        <w:rPr>
                          <w:b/>
                          <w:sz w:val="20"/>
                        </w:rPr>
                        <w:t>Japan</w:t>
                      </w:r>
                      <w:r>
                        <w:rPr>
                          <w:sz w:val="20"/>
                        </w:rPr>
                        <w:t xml:space="preserve"> it is a painful reminder of the 1995 biological attack on its civilians.  Twelve people died when the doomsday Aum Shinrikyo cult released sarin gas on the Tokyo subw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 xml:space="preserve">Friday, 19 October, 2001, 13:36 GMT 14:36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6555</wp:posOffset>
                </wp:positionH>
                <wp:positionV relativeFrom="paragraph">
                  <wp:posOffset>4140835</wp:posOffset>
                </wp:positionV>
                <wp:extent cx="3374390" cy="10452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 xml:space="preserve">All homes i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</w:rPr>
                              <w:t>Britai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 xml:space="preserve"> to get terror survival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Under new peacetime laws the plans will tell householders the message ‘go in, stay in.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>Sunday, 10 December, 2002, 12:00 GM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82.3pt;mso-wrap-distance-left:9.05pt;mso-wrap-distance-right:9.05pt;mso-wrap-distance-top:0pt;mso-wrap-distance-bottom:0pt;margin-top:326.0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 xml:space="preserve">All homes in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</w:rPr>
                        <w:t>Britain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 xml:space="preserve"> to get terror survival pla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>Under new peacetime laws the plans will tell householders the message ‘go in, stay in.’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>Sunday, 10 December, 2002, 12:00 GM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9945</wp:posOffset>
                </wp:positionH>
                <wp:positionV relativeFrom="paragraph">
                  <wp:posOffset>5695315</wp:posOffset>
                </wp:positionV>
                <wp:extent cx="3374390" cy="104521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>Putin announces the end of an ‘anti-terror campaign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 xml:space="preserve">40,000 people died in Chechnya as a result of the campaign iniated by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</w:rPr>
                              <w:t>Russia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>Sunday, 10 December, 2002, 12:00 GM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82.3pt;mso-wrap-distance-left:9.05pt;mso-wrap-distance-right:9.05pt;mso-wrap-distance-top:0pt;mso-wrap-distance-bottom:0pt;margin-top:448.45pt;mso-position-vertical-relative:text;margin-left:-6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>Putin announces the end of an ‘anti-terror campaign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 xml:space="preserve">40,000 people died in Chechnya as a result of the campaign iniated by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</w:rPr>
                        <w:t>Russia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>Sunday, 10 December, 2002, 12:00 GM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1055</wp:posOffset>
                </wp:positionH>
                <wp:positionV relativeFrom="paragraph">
                  <wp:posOffset>5608955</wp:posOffset>
                </wp:positionV>
                <wp:extent cx="2861310" cy="136144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</w:rPr>
                              <w:t>Pakista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</w:rPr>
                              <w:t xml:space="preserve"> assembly to combat terr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Pakistan'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new civilian government has decided to continue with the policy of the previous military regime t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clampdown on suspected terroris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</w:rPr>
                              <w:t>Tuesday, 10 December, 2002, 19:45 G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pt;height:107.2pt;mso-wrap-distance-left:9.05pt;mso-wrap-distance-right:9.05pt;mso-wrap-distance-top:0pt;mso-wrap-distance-bottom:0pt;margin-top:441.6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</w:rPr>
                        <w:t>Pakistan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</w:rPr>
                        <w:t xml:space="preserve"> assembly to combat terr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Pakistan's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new civilian government has decided to continue with the policy of the previous military regime to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clampdown on suspected terrorists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</w:rPr>
                        <w:t>Tuesday, 10 December, 2002, 19:45 GM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Lucida San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7:49:00Z</dcterms:created>
  <dc:creator>Information Systems Services</dc:creator>
  <dc:description/>
  <dc:language>en-US</dc:language>
  <cp:lastModifiedBy>Hannah Galama</cp:lastModifiedBy>
  <dcterms:modified xsi:type="dcterms:W3CDTF">2003-03-20T17:49:00Z</dcterms:modified>
  <cp:revision>2</cp:revision>
  <dc:subject/>
  <dc:title/>
</cp:coreProperties>
</file>